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lineRule="auto" w:line="360"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адмтехнадзор добивается повышения культуры содержания торговых объектов</w:t>
      </w:r>
    </w:p>
    <w:p>
      <w:pPr>
        <w:pStyle w:val="P2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нспекторы Госадмтехнадзора Московской области продолжают надзирать за содержанием объектов торговли. Главная цель инспекторов надзорного ведомства -  добиться повышения культуры содержания таких объектов. </w:t>
      </w:r>
    </w:p>
    <w:p>
      <w:pPr>
        <w:pStyle w:val="P2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на площади 50 лет Победы в селе Осташево Волоколамского района инспекторы зафиксировали разрушенное крыльцо магазина «Магнит». Облицовочная плитка на ступеньках сломана, а местами отсутствовала вовсе. На фасаде здания магазина отсутствовала табличка с адресным хозяйством. Такое состояние объекта массового посещения людей – недопустимо на территории современных жилых зон.</w:t>
      </w:r>
    </w:p>
    <w:p>
      <w:pPr>
        <w:pStyle w:val="P2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ненадлежащее состояние крыльца магазина и отсутствие адресного хозяйства привлечено к административной ответственности ЗАО «Тандер», которому принадлежит сеть одноименных магазинов. Нарушителю выдано предписание об устранении выявленного нарушения.</w:t>
      </w:r>
    </w:p>
    <w:p>
      <w:pPr>
        <w:pStyle w:val="P2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требование административно-технических инспекторов исполнено: на фасаде появилась табличка с названием улицы и номером дома, крыльцо отремонтировано.</w:t>
      </w:r>
    </w:p>
    <w:p>
      <w:pPr>
        <w:pStyle w:val="P2"/>
        <w:shd w:fill="FFFFFF" w:val="clear"/>
        <w:spacing w:lineRule="auto" w:line="360" w:before="280" w:after="280"/>
        <w:ind w:firstLine="709"/>
        <w:jc w:val="both"/>
        <w:rPr/>
      </w:pPr>
      <w:r>
        <w:rPr>
          <w:color w:val="000000"/>
          <w:sz w:val="28"/>
          <w:szCs w:val="28"/>
        </w:rPr>
        <w:t>С начала текущего года сотрудниками территориального отдела Госадмтехнадзора Московской области в ходе наблюдения за состоянием и содержанием объектов торговли на территории Волоколамского района выявлено 20 торговых объектов, не соблюдающих установленные нормы чистоты и порядка. На фасадах магазинов нередко отсутствовали таблички с указанием номера дома и названием улицы, входы в магазины были разбиты, из–за чего повышалась опасность травматизма покупателей, прилегающая территория не убиралась от мусора. Среди основных нарушителей чистоты и порядка оказались сетевые магазины «Пятерочка», «Магнит» и «Дикс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1:00Z</dcterms:created>
  <dc:creator>Куванин Дмитрий Юрьевич</dc:creator>
  <dc:description/>
  <cp:keywords/>
  <dc:language>en-US</dc:language>
  <cp:lastModifiedBy>Харламова Екатерина Евгеньевна</cp:lastModifiedBy>
  <cp:lastPrinted>2015-04-23T17:05:00Z</cp:lastPrinted>
  <dcterms:modified xsi:type="dcterms:W3CDTF">2015-05-14T12:21:00Z</dcterms:modified>
  <cp:revision>2</cp:revision>
  <dc:subject/>
  <dc:title>Мой колёса перед ездой</dc:title>
</cp:coreProperties>
</file>